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are and Order Number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Simplify Square Root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1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CF &amp; LCM of Monomial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8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&amp; Evaluate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stim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5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&amp; Func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3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main &amp; Rang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9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Func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6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nomial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actor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9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6:00Z</dcterms:created>
  <dc:creator>PSD</dc:creator>
  <dc:description/>
  <dc:language>en-US</dc:language>
  <cp:lastModifiedBy>test</cp:lastModifiedBy>
  <cp:lastPrinted>2011-08-02T09:24:00Z</cp:lastPrinted>
  <dcterms:modified xsi:type="dcterms:W3CDTF">2015-04-23T13:07:00Z</dcterms:modified>
  <cp:revision>4</cp:revision>
  <dc:subject/>
  <dc:title>Algebra 2 CP Study Island Homework Schedule</dc:title>
</cp:coreProperties>
</file>